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Усть-Наринзорская ООШ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  <w:r>
        <w:rPr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агина Лариса Анатолье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ИЗ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Мифологический жан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открытия нового зн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, направленная на достижение предметного результата: создание образа мифологического коня на основании различных вариантов стил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: формирование художественного вкуса как способности чувствовать и воспринимать пластическое искусство во всём многообразии их видов и жанров. Формирование духовно-нравственных качеств личности на исторических традициях своего народ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тапредметные результа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 знакомство с мифологическим жанром, понятием «стилизаци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 нахождение способов решения поставленной цели, развитие навыков рисования стилизованных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 умение слушать и понимать высказывания собеседников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3240"/>
        <w:gridCol w:w="3060"/>
        <w:gridCol w:w="37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уро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рганизационно-мотивационны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рой обучающихся на ур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роверка готовности учащихся к уро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рабочих мест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: способность регулировать свои действ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изучен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адачи. Показ слайда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оотнесение жанров и названий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чит работать с таблиц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( работа в пара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работы детей и оценить. Слайд №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а по сладу №2. Подсчет кол-ва баллов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 и  оценивание раб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работать в пара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активный диало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 по прочитанному тексту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ть слушать и понимать высказывания собеседников. Уметь задавать вопросы.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i/>
                <w:sz w:val="24"/>
                <w:szCs w:val="24"/>
              </w:rPr>
              <w:t>Результа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амоопределение школьника, основанное на желании осваивать учебный материал, на осознании потребности его изучения и постановки личностно значимой цел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рганизационно-содержательны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дготовка учащихся к работе на основном этап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внимание детей. -Создать условия для возникновения у ученика внутренней потребности включения в учебный процесс. -Организовать активный ди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цели и задач уро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интерес учащихся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цели, задачи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активизирует знания учащихся, Создаёт для учеников проблемную ситу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вы считаете, что такое икон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но ли на иконах изображать животн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слайд №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7-Кому знакомо это произведение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размышляют, анализируют, ставят перед собой цель урока. Вступают в диалог с учителем, выполняют задания, выявляют противоречие – осознают и проговаривают е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нравственно- эстетическое оценива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еполагание и планир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ть интерес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цели, задачи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вашу наблюдательность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х животных больше на представленных иконах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хожи ли они на настоящих лошадей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ставление основного материала одновременно в словесной и знаково-символической форма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«стилизация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ерите понятное для вас определе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 , как вы понял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сегодня будем рисовать?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нужную информацию, делают содержательные об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зученный ранее материал (понятия, факты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айда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логической цели рассуждения Л: нравственно- эстетическое 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способов взаимодействия, выражение своих мыслей, формулирование и аргументация своего мнения. П: анализ, сравнение,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уществление сотрудничества с учителем и одноклассниками П: построение логической цепи рассуждений. Р: контролируют правильность ответов учащихся Л: нравственно- эстетическое оценивание П: развитие и углубление потребностей и мотивов учебно- познавательной деятель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отдыха гла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отдыха глаз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личностное пережив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рактическая деятельность. /Применение знаний и умений в новой ситуации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по теме урока, с соблюдением законов, правил «стилизац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деятельность по применению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аша задача выполнить работу по теме применяя знания термина «стилиз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рактической работы выполняет фронтальный. индивидуальный, предупредительный, первоначальный, временной контро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ворческое задание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само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деление и осознание того, что уже усвоено и что ещё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создание алгоритмов деятельности, использование знаково- символических средств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: освоение термина «стилизация»,понимание и применение термина «стилизаци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деятельности учащихся по предъявлению результата освоени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этой же учебной информац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творческого задания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флексивно-оценочны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ценивать себя, подвести итог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 жанром познакомились на уроке? Что рисов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законченное предложение.  Слайд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епень соответствия поставленной цели и результатов деятельности: называют тему и задач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лжают предложение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мыслей, формулирование и аргументация своего мнения. Р: контр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нравственно- эстетическая оценка.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: умение анализировать и оценивать успешность своей деятельности.</w:t>
              <w:b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нарисовать других мифологических кон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58:00Z</dcterms:created>
  <dc:creator>sewin.net</dc:creator>
  <dc:description/>
  <cp:keywords/>
  <dc:language>en-US</dc:language>
  <cp:lastModifiedBy>Лариса</cp:lastModifiedBy>
  <cp:lastPrinted>2015-12-16T07:52:00Z</cp:lastPrinted>
  <dcterms:modified xsi:type="dcterms:W3CDTF">2016-12-19T08:32:00Z</dcterms:modified>
  <cp:revision>9</cp:revision>
  <dc:subject/>
  <dc:title/>
</cp:coreProperties>
</file>